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EXA 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b/>
          <w:sz w:val="28"/>
          <w:szCs w:val="28"/>
        </w:rPr>
        <w:t>Ă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privind condiţiile de pensionare la 1 septembrie 2019, în conformitate cu Legea Nr. 263/2010, cu modificările și completările ulterioare, privind sistemul unitar de pensii publice, Legea educației naționale nr. 1 /2011 şi  Metodologiei-cadru privind mobilitatea personalului didactic de predare din învățământul preuniversitar în anul școlar 2019-2020, aprobată prin OMEN nr. 5460/2018, cu modificările și completările ulterioar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*)</w:t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Header"/>
        <w:spacing w:lineRule="auto" w:line="240" w:before="0" w:after="0"/>
        <w:rPr/>
      </w:pPr>
      <w:r>
        <w:rPr/>
        <w:t>FEMEI</w:t>
      </w:r>
    </w:p>
    <w:tbl>
      <w:tblPr>
        <w:tblW w:w="1010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340"/>
        <w:gridCol w:w="2520"/>
        <w:gridCol w:w="2520"/>
      </w:tblGrid>
      <w:tr>
        <w:trPr/>
        <w:tc>
          <w:tcPr>
            <w:tcW w:w="27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ia pentru limită de vârstă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ie anticipată parţială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ia anticipată</w:t>
            </w:r>
          </w:p>
        </w:tc>
      </w:tr>
      <w:tr>
        <w:trPr/>
        <w:tc>
          <w:tcPr>
            <w:tcW w:w="27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rt. 52 - 61 din Legea Nr. 263/20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rt. 65 - 67 din </w:t>
            </w:r>
          </w:p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Legea Nr. 263/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rt. 62 - 64 din Legea Nr. 263/201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ârsta minimă la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august 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ani şi 2 lu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ani şi 3 lu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ani şi 3 luni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chimea minimă la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august 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ani şi 8 lu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ani şi 8 luni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naşterii (născute înainte de ..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iulie 19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iunie 19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iunie 1962</w:t>
            </w:r>
          </w:p>
        </w:tc>
      </w:tr>
      <w:tr>
        <w:trPr/>
        <w:tc>
          <w:tcPr>
            <w:tcW w:w="1010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naşterii (născute înainte de ...), a titularelor care pot opta pentru menţinerea în activitate până la împlinirea vârstei de 65 de ani – 1 septembrie 1954</w:t>
            </w:r>
          </w:p>
        </w:tc>
      </w:tr>
    </w:tbl>
    <w:p>
      <w:pPr>
        <w:pStyle w:val="Heade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lineRule="auto" w:line="240" w:before="0" w:after="0"/>
        <w:rPr/>
      </w:pPr>
      <w:r>
        <w:rPr/>
        <w:t>BĂRBAŢI</w:t>
      </w:r>
    </w:p>
    <w:tbl>
      <w:tblPr>
        <w:tblW w:w="1010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340"/>
        <w:gridCol w:w="2520"/>
        <w:gridCol w:w="2520"/>
      </w:tblGrid>
      <w:tr>
        <w:trPr/>
        <w:tc>
          <w:tcPr>
            <w:tcW w:w="27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ia pentru limită de vârstă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ie anticipată parţială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sia anticipată</w:t>
            </w:r>
          </w:p>
        </w:tc>
      </w:tr>
      <w:tr>
        <w:trPr/>
        <w:tc>
          <w:tcPr>
            <w:tcW w:w="27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rt. 52 - 61 din Legea Nr. 263/20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rt. 65 - 67 din Legea Nr. 263/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rt. 62 - 64 din Legea Nr. 263/201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ârsta minimă la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august 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ani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chimea minimă la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august 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3 ani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naşterii (născuţi înainte de ..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eptembrie 19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eptembrie 1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eptembrie 19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(*) Tabelul are caracter orientativ. Condițiile de pensionare  vor fi verificate de conducerile unităților de învățământ, pentru fiecare persoană în parte!</w:t>
      </w:r>
    </w:p>
    <w:sectPr>
      <w:type w:val="nextPage"/>
      <w:pgSz w:w="11906" w:h="16838"/>
      <w:pgMar w:left="1417" w:right="110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00:00Z</dcterms:created>
  <dc:creator>Bogdan</dc:creator>
  <dc:description/>
  <cp:keywords/>
  <dc:language>en-US</dc:language>
  <cp:lastModifiedBy>MRU</cp:lastModifiedBy>
  <cp:lastPrinted>2018-12-21T11:32:00Z</cp:lastPrinted>
  <dcterms:modified xsi:type="dcterms:W3CDTF">2019-01-11T13:04:00Z</dcterms:modified>
  <cp:revision>20</cp:revision>
  <dc:subject/>
  <dc:title>NOTĂ</dc:title>
</cp:coreProperties>
</file>