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EXA 5.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antetul unității în care este titular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Nr. _______/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108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108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108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108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Către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5"/>
          <w:szCs w:val="25"/>
        </w:rPr>
        <w:t xml:space="preserve">______________ </w:t>
      </w:r>
      <w:r>
        <w:rPr>
          <w:sz w:val="25"/>
          <w:szCs w:val="25"/>
          <w:vertAlign w:val="subscript"/>
        </w:rPr>
        <w:t xml:space="preserve">(unitatea în care este detașat) </w:t>
      </w:r>
      <w:r>
        <w:rPr>
          <w:sz w:val="25"/>
          <w:szCs w:val="25"/>
        </w:rPr>
        <w:t>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/>
        <w:t>Urmare a solicitării dumneavoastră, transmisă prin adresa nr. ______/_____, referitor la transferul doamnei/domnului,  conform prevederilor art. 48 alin. (2) și (3) din Metodologia-cadru privind mobilitatea personalului didactic de predare din învățământul preuniversitar în anul școlar 2017-2018, aprobată prin OMENCȘ nr. 5739/2016, vă comunicăm următoarele:</w:t>
      </w:r>
    </w:p>
    <w:p>
      <w:pPr>
        <w:pStyle w:val="Normal"/>
        <w:jc w:val="both"/>
        <w:rPr/>
      </w:pPr>
      <w:r>
        <w:rPr/>
        <w:tab/>
        <w:t xml:space="preserve">Domnul/doamna ________________ este titular(ă), conform </w:t>
      </w:r>
      <w:r>
        <w:rPr>
          <w:bCs/>
          <w:color w:val="000000"/>
        </w:rPr>
        <w:t>Deciziei nr</w:t>
      </w:r>
      <w:r>
        <w:rPr/>
        <w:t xml:space="preserve">. ________ / ___________ a Inspectorului Şcolar General al Inspectoratului Şcolar al Municipiului București / O.M. nr. ____/_____ / Dispoziţiei de repartizare guvernamentală nr. ______/________ pe postul didactic/catedra de __________ ________________________ din unitatea noastră și a fost nominalizat pentru restrângere de activitate începând cu 01.09.2016*. </w:t>
      </w:r>
    </w:p>
    <w:p>
      <w:pPr>
        <w:pStyle w:val="Normal"/>
        <w:jc w:val="both"/>
        <w:rPr/>
      </w:pPr>
      <w:r>
        <w:rPr/>
        <w:tab/>
        <w:t>Începând cu data de 01.09.2017, situația normării orelor la nivelul unității, la disciplina ______ este următoare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or exista un număr de ___ ore normate, din care __ TC și CDL și ___ CDȘ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unt angajate un număr de ___ cadre didactice titulare care vor primi în încadrare un număr de ___ ore**.</w:t>
      </w:r>
    </w:p>
    <w:p>
      <w:pPr>
        <w:pStyle w:val="Normal"/>
        <w:jc w:val="both"/>
        <w:rPr/>
      </w:pPr>
      <w:r>
        <w:rPr/>
        <w:tab/>
        <w:t xml:space="preserve">În concluzie, domnul/ doamna </w:t>
      </w:r>
      <w:r>
        <w:rPr>
          <w:b/>
        </w:rPr>
        <w:t>va fi / nu va mai fi</w:t>
      </w:r>
      <w:r>
        <w:rPr/>
        <w:t xml:space="preserve"> în restrângere de activitate începând cu 01.09.2017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nexăm prezentei, în copie avizată ”conform cu originalul” </w:t>
      </w:r>
      <w:r>
        <w:rPr>
          <w:bCs/>
          <w:color w:val="000000"/>
        </w:rPr>
        <w:t>Decizia nr</w:t>
      </w:r>
      <w:r>
        <w:rPr/>
        <w:t>. ________ / ___________ a Inspectorului Şcolar General al Inspectoratului Şcolar al Municipiului București / O.M. nr. ____/_____ / Dispoziţia de repartizare guvernamentală nr. ______/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IRECT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OTĂ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- pentru cadrele didactice titulare în mai multe unități sunt evidențiate și celelalte unități de învățămân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*- vor fi avute în vedere cadrele didactice titulare cu act de numire în unitatea de învățămân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80" w:right="748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4:08:00Z</dcterms:created>
  <dc:creator>Laurentiu</dc:creator>
  <dc:description/>
  <cp:keywords/>
  <dc:language>en-US</dc:language>
  <cp:lastModifiedBy>Laurentiu_PC</cp:lastModifiedBy>
  <dcterms:modified xsi:type="dcterms:W3CDTF">2017-01-12T12:47:00Z</dcterms:modified>
  <cp:revision>5</cp:revision>
  <dc:subject/>
  <dc:title>ANEXA 4</dc:title>
</cp:coreProperties>
</file>