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it-IT"/>
        </w:rPr>
      </w:pPr>
      <w:r>
        <w:rPr>
          <w:sz w:val="32"/>
          <w:szCs w:val="32"/>
          <w:lang w:val="it-IT"/>
        </w:rPr>
        <w:t>OPIS DOSAR IN LICEE SI GRUPURI SCOL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CEE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MACHETE RAPORTARE LICEE 2017-2018 (FISIER EXCEL – 11 SHEETURI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incadrare licee/grupuri școl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istica norm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Anexa informatica 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exa alte religi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exa discipline tehnologice (ingineri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nexa PIP (pregatire instruire practica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osturi rămase neocup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regire norma titular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</w:t>
      </w:r>
    </w:p>
    <w:p>
      <w:pPr>
        <w:pStyle w:val="ListParagraph"/>
        <w:numPr>
          <w:ilvl w:val="1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N (Completare de norma) alta unit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nsilieri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PLAN SCOLARIZARE (FISIER WORD)</w:t>
      </w:r>
    </w:p>
    <w:p>
      <w:pPr>
        <w:pStyle w:val="ListParagraph"/>
        <w:rPr/>
      </w:pPr>
      <w:r>
        <w:rPr>
          <w:b/>
          <w:sz w:val="32"/>
          <w:szCs w:val="32"/>
          <w:lang w:val="it-IT"/>
        </w:rPr>
        <w:t>!!! Profesorul consilier nu se introduce in situatii decat pe anexa cu profesor consilier. In machetele 1 si 2 NU SE INTRODUCE.</w:t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acheta 1 si 2 cu anexele aferente se vor aduce in 3 exemplare (unitate, sector, ISMB). Restul formularelor se vor aduce in 2 exemplare (unitate, sector).</w:t>
      </w:r>
    </w:p>
    <w:p>
      <w:pPr>
        <w:pStyle w:val="ListParagraph"/>
        <w:spacing w:before="0" w:after="200"/>
        <w:contextualSpacing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sect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5:28:00Z</dcterms:created>
  <dc:creator>valentino</dc:creator>
  <dc:description/>
  <cp:keywords/>
  <dc:language>en-US</dc:language>
  <cp:lastModifiedBy>Laurentiu_PC</cp:lastModifiedBy>
  <dcterms:modified xsi:type="dcterms:W3CDTF">2017-01-14T18:53:00Z</dcterms:modified>
  <cp:revision>12</cp:revision>
  <dc:subject/>
  <dc:title>OPIS DOSAR IN LICEE</dc:title>
</cp:coreProperties>
</file>