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DOSAR GRADINI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DINITE: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MACHETE RAPORTARE GRADINITA 2017-2018 (FISIER EXCEL – 5 FOI DE LUCRU)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Proiect incadrare gradinita 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tistica normar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ție posture rămase neocupat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ție posturi RA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Profesori în centre și cabinete de asistență psihopedagogică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IECT PLAN SCOLARIZARE (FISIER WORD – 1 PAGINA)</w:t>
      </w:r>
    </w:p>
    <w:p>
      <w:pPr>
        <w:pStyle w:val="ListParagraph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/>
      </w:pPr>
      <w:r>
        <w:rPr>
          <w:b/>
          <w:sz w:val="32"/>
          <w:szCs w:val="32"/>
          <w:lang w:val="it-IT"/>
        </w:rPr>
        <w:t>!!! Profesorul consilier nu se introduce in situatii decat pe anexa cu profesor consilier. In machetele 1 si 2 NU SE INTRODUCE.</w:t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b/>
          <w:sz w:val="32"/>
          <w:szCs w:val="32"/>
          <w:lang w:val="it-IT"/>
        </w:rPr>
        <w:t>Macheta 1 si 2 cu anexele aferente se vor aduce in 3 exemplare (unitate, sector, ISMB). Restul formularelor se vor aduce in 2 exemplare (unitate, sector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4:00Z</dcterms:created>
  <dc:creator>valentino</dc:creator>
  <dc:description/>
  <cp:keywords/>
  <dc:language>en-US</dc:language>
  <cp:lastModifiedBy>Laurentiu_PC</cp:lastModifiedBy>
  <dcterms:modified xsi:type="dcterms:W3CDTF">2017-01-14T09:02:00Z</dcterms:modified>
  <cp:revision>9</cp:revision>
  <dc:subject/>
  <dc:title>OPIS DOSAR GRADINITE</dc:title>
</cp:coreProperties>
</file>