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right"/>
        <w:rPr/>
      </w:pPr>
      <w:r>
        <w:rPr/>
      </w:r>
    </w:p>
    <w:p>
      <w:pPr>
        <w:pStyle w:val="Heading2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0</wp:posOffset>
                </wp:positionH>
                <wp:positionV relativeFrom="paragraph">
                  <wp:posOffset>-382270</wp:posOffset>
                </wp:positionV>
                <wp:extent cx="6867525" cy="866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866880"/>
                          <a:chOff x="0" y="0"/>
                          <a:chExt cx="6867360" cy="866880"/>
                        </a:xfrm>
                      </wpg:grpSpPr>
                      <wps:wsp>
                        <wps:cNvCnPr/>
                        <wps:spPr>
                          <a:xfrm>
                            <a:off x="6820560" y="86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4812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32920" y="156240"/>
                            <a:ext cx="628560" cy="60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3840" y="212760"/>
                            <a:ext cx="233352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rFonts w:ascii="Trajan Pro;Georgia" w:hAnsi="Trajan Pro;Georgia" w:eastAsia="Times New Roman" w:cs="Arial"/>
                                  <w:color w:val="004990"/>
                                  <w:lang w:val="en-GB" w:bidi="ar-SA"/>
                                </w:rPr>
                                <w:t xml:space="preserve">Inspectoratul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rFonts w:ascii="Trajan Pro;Georgia" w:hAnsi="Trajan Pro;Georgia" w:eastAsia="Times New Roman" w:cs="Arial"/>
                                  <w:color w:val="004990"/>
                                  <w:lang w:bidi="ar-SA" w:val="ro-RO"/>
                                </w:rPr>
                                <w:t>Școlar al Municipiului Bucureș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5pt;margin-top:-30.1pt;width:540.75pt;height:68.25pt" coordorigin="-1030,-602" coordsize="10815,136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711;top:7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30;top:-602;width:4799;height:13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006;top:-356;width:989;height:95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10;top:-267;width:3674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rFonts w:ascii="Trajan Pro;Georgia" w:hAnsi="Trajan Pro;Georgia" w:eastAsia="Times New Roman" w:cs="Arial"/>
                            <w:color w:val="004990"/>
                            <w:lang w:val="en-GB" w:bidi="ar-SA"/>
                          </w:rPr>
                          <w:t xml:space="preserve">Inspectoratul </w:t>
                        </w: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rFonts w:ascii="Trajan Pro;Georgia" w:hAnsi="Trajan Pro;Georgia" w:eastAsia="Times New Roman" w:cs="Arial"/>
                            <w:color w:val="004990"/>
                            <w:lang w:bidi="ar-SA" w:val="ro-RO"/>
                          </w:rPr>
                          <w:t>Școlar al Municipiului Bucureș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EZULTATELE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32"/>
          <w:lang w:val="ro-RO"/>
        </w:rPr>
      </w:pPr>
      <w:r>
        <w:rPr>
          <w:b/>
          <w:bCs/>
          <w:i w:val="false"/>
          <w:iCs w:val="false"/>
          <w:sz w:val="32"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ţinute la inspecția specială la clasă de candidații  înscriși la Concursul pentru ocuparea posturilor didactice/catedrelor declarate vacante/rezervate în unităţile de învăţământ preuniversitar – 2015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Inspecțiile au fost efectuate la disciplina ______________________ de căt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, prof. titular gradul _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, prof. titular gradul _;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52"/>
        <w:gridCol w:w="403"/>
        <w:gridCol w:w="1269"/>
        <w:gridCol w:w="1095"/>
        <w:gridCol w:w="1095"/>
        <w:gridCol w:w="1266"/>
        <w:gridCol w:w="1424"/>
        <w:gridCol w:w="148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r. crt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um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renum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ota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ota 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Med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ata inspecție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emnatura candid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MEMBRU 1</w:t>
        <w:tab/>
        <w:tab/>
        <w:tab/>
        <w:tab/>
        <w:tab/>
        <w:tab/>
        <w:t xml:space="preserve">             MEMBRU 2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______________________                                                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OT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ul se completează de către cei doi profesori evaluatori, pe măsură ce se desfășoară inspecțiile planifica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În col. 5 și 6 vor fi trecute notele celor doi evaluato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În col. 7 media va fi trecută în cifre și în lite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În col. 8 va semna fiecare candidat, imediat după susținerea inspecției special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După finalizarea inspecțiilor, formularul completat, însoțit de fișele de inspecție, va fi predat secretarului comisiei municipiului București de organizare și desfășurare a inspectiilor și probelor practice/orale care gestionează disciplina (inspectorului pentru managementul resurselor umane de la sectorul care gestionează disciplina), pe bază de proces-verbal.</w:t>
      </w:r>
    </w:p>
    <w:sectPr>
      <w:type w:val="nextPage"/>
      <w:pgSz w:w="12240" w:h="15840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Georg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firstLine="2376"/>
      <w:outlineLvl w:val="7"/>
    </w:pPr>
    <w:rPr>
      <w:b/>
      <w:bCs/>
      <w:sz w:val="16"/>
      <w:szCs w:val="16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5:48:00Z</dcterms:created>
  <dc:creator>Director</dc:creator>
  <dc:description/>
  <cp:keywords/>
  <dc:language>en-US</dc:language>
  <cp:lastModifiedBy>Laurentiu_PC</cp:lastModifiedBy>
  <cp:lastPrinted>2008-07-14T17:13:00Z</cp:lastPrinted>
  <dcterms:modified xsi:type="dcterms:W3CDTF">2015-05-24T12:35:00Z</dcterms:modified>
  <cp:revision>5</cp:revision>
  <dc:subject/>
  <dc:title> MINISTERUL EDUCATIEI SI CERCETARII</dc:title>
</cp:coreProperties>
</file>