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sz w:val="32"/>
          <w:szCs w:val="32"/>
        </w:rPr>
        <w:t>OPIS DOSAR SCOLI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it-IT"/>
        </w:rPr>
        <w:t>MACHETE RAPORTARE SCOLI 2015-2016 (FISIER EXCEL – 7 SHEETURI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incadrare scol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istica norm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tie posturi ramase neocup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regire norma titular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</w:t>
      </w:r>
    </w:p>
    <w:p>
      <w:pPr>
        <w:pStyle w:val="ListParagraph"/>
        <w:numPr>
          <w:ilvl w:val="1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N (Completare de norma) alta unit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silier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PLAN SCOLARIZARE (FISIER WORD)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acheta 1 si 2 cu anexele aferente se vor aduce in 3 exemplare (unitate, sector, ISMB). Restul formularelor se vor aduce in 2 exemplare (unitate, sector).</w:t>
      </w:r>
    </w:p>
    <w:p>
      <w:pPr>
        <w:pStyle w:val="ListParagraph"/>
        <w:spacing w:before="0" w:after="200"/>
        <w:contextualSpacing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sect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27:00Z</dcterms:created>
  <dc:creator>valentino</dc:creator>
  <dc:description/>
  <cp:keywords/>
  <dc:language>en-US</dc:language>
  <cp:lastModifiedBy>Laurentiu_PC</cp:lastModifiedBy>
  <dcterms:modified xsi:type="dcterms:W3CDTF">2015-01-12T15:11:00Z</dcterms:modified>
  <cp:revision>10</cp:revision>
  <dc:subject/>
  <dc:title>OPIS DOSAR IN LICEE</dc:title>
</cp:coreProperties>
</file>