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UNITATEA  SCOLARA_____________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1"/>
        <w:rPr>
          <w:b w:val="false"/>
          <w:b w:val="false"/>
          <w:i w:val="false"/>
          <w:i w:val="false"/>
          <w:sz w:val="40"/>
          <w:lang w:val="fr-FR"/>
        </w:rPr>
      </w:pPr>
      <w:r>
        <w:rPr>
          <w:b w:val="false"/>
          <w:i w:val="false"/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  <w:t>PROIECTUL PLANULUI  DE  SCOLARIZARE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40"/>
          <w:lang w:val="en-US"/>
        </w:rPr>
        <w:t>AN SCOLAR  2015-2016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3"/>
        <w:rPr/>
      </w:pPr>
      <w:r>
        <w:rPr/>
        <w:t>INVATAMANT  PREPRIMAR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6"/>
        <w:gridCol w:w="1423"/>
        <w:gridCol w:w="1423"/>
        <w:gridCol w:w="1423"/>
        <w:gridCol w:w="1423"/>
        <w:gridCol w:w="1423"/>
        <w:gridCol w:w="1423"/>
        <w:gridCol w:w="1423"/>
        <w:gridCol w:w="14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NORM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PRELUNGIT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SAPTAMANAL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, din care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jloc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a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/>
      </w:pPr>
      <w:r>
        <w:rPr/>
        <w:t>INVATAMANT  PRIM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900"/>
        <w:gridCol w:w="900"/>
        <w:gridCol w:w="900"/>
        <w:gridCol w:w="720"/>
        <w:gridCol w:w="900"/>
        <w:gridCol w:w="720"/>
        <w:gridCol w:w="1080"/>
        <w:gridCol w:w="720"/>
        <w:gridCol w:w="720"/>
        <w:gridCol w:w="90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gătito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-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I-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V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cu program artistic/sportiv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pentru rrom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 tipuri de clase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VATAMANT  GIMNAZIAL DE ZI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8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-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-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-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I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*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lase intensive limbi stra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u program sportiv/artistic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 tipuri</w:t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/>
      </w:pPr>
      <w:r>
        <w:rPr>
          <w:b/>
          <w:i/>
          <w:sz w:val="20"/>
          <w:lang w:val="fr-FR"/>
        </w:rPr>
        <w:t>Se va  completa   macheta separata  pentru invatamantul cu frecventa redusa.</w:t>
      </w:r>
    </w:p>
    <w:p>
      <w:pPr>
        <w:pStyle w:val="Heading1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TRUCTURA UNITATII DE INVATAMANT PE GRUPE DE  STUDI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>AN  SCOLAR 2015-2016</w:t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INVATAMANT DE Z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INVATAMANT  PRIMAR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tbl>
      <w:tblPr>
        <w:tblW w:w="13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GĂTITOAR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PRI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rPr/>
      </w:pPr>
      <w:r>
        <w:rPr/>
        <w:t>INVATAMANT GIMNAZIAL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V – V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it-IT"/>
        </w:rPr>
      </w:pPr>
      <w:r>
        <w:rPr>
          <w:b/>
          <w:i/>
          <w:sz w:val="32"/>
          <w:lang w:val="it-IT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DIRECTOR,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lang w:val="fr-FR"/>
        </w:rPr>
        <w:t>LS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    </w:t>
      </w:r>
    </w:p>
    <w:sectPr>
      <w:footerReference w:type="default" r:id="rId2"/>
      <w:type w:val="nextPage"/>
      <w:pgSz w:orient="landscape" w:w="16838" w:h="11906"/>
      <w:pgMar w:left="1411" w:right="1411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  <w:szCs w:val="28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11:00Z</dcterms:created>
  <dc:creator>Florin Irescu-Iaru</dc:creator>
  <dc:description/>
  <cp:keywords/>
  <dc:language>en-US</dc:language>
  <cp:lastModifiedBy>Laurentiu_PC</cp:lastModifiedBy>
  <cp:lastPrinted>2009-02-22T13:26:00Z</cp:lastPrinted>
  <dcterms:modified xsi:type="dcterms:W3CDTF">2015-01-10T14:53:00Z</dcterms:modified>
  <cp:revision>8</cp:revision>
  <dc:subject/>
  <dc:title>UNITATEA  SCOLARA_____________                                                      Adresa ISMB nr</dc:title>
</cp:coreProperties>
</file>