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DOSAR GRADINI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DINITE: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MACHETE RAPORTARE GRADINITA 2014-2015 (FISIER EXCEL – 5 FOI DE LUCRU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iect incadrare gradinita 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e ră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ție posturi 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ofesori în centre și cabinete de asistență psihopedagogică 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PLAN SCOLARIZARE (FISIER WORD – 1 PAGINA)</w:t>
      </w:r>
    </w:p>
    <w:p>
      <w:pPr>
        <w:pStyle w:val="ListParagraph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4:00Z</dcterms:created>
  <dc:creator>valentino</dc:creator>
  <dc:description/>
  <cp:keywords/>
  <dc:language>en-US</dc:language>
  <cp:lastModifiedBy>User</cp:lastModifiedBy>
  <dcterms:modified xsi:type="dcterms:W3CDTF">2014-01-17T17:03:00Z</dcterms:modified>
  <cp:revision>7</cp:revision>
  <dc:subject/>
  <dc:title>OPIS DOSAR GRADINITE</dc:title>
</cp:coreProperties>
</file>